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5379974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7157024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